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  <w:tab/>
        <w:t xml:space="preserve">    </w:t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Осинниковский городской Совет народных депутатов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5  декабря  2012 г.</w:t>
        <w:tab/>
        <w:tab/>
        <w:tab/>
        <w:tab/>
        <w:tab/>
        <w:t xml:space="preserve">                </w:t>
        <w:tab/>
        <w:tab/>
        <w:t>№  317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>принято на заседании городского Совета</w:t>
      </w:r>
    </w:p>
    <w:p>
      <w:pPr>
        <w:pStyle w:val="Normal"/>
        <w:rPr/>
      </w:pPr>
      <w:r>
        <w:rPr>
          <w:bCs/>
          <w:i/>
          <w:sz w:val="22"/>
          <w:szCs w:val="22"/>
        </w:rPr>
        <w:tab/>
        <w:tab/>
        <w:tab/>
        <w:tab/>
        <w:tab/>
        <w:tab/>
        <w:tab/>
        <w:t>народных депутатов  25  декабря  2012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Осинниковского городского Совета народных депутатов от 20 декабря 2011 года № 250-МНА (в ред. Решения Осинниковского городского Совета от 30.12.2011г. № 258-МНА; в ред. Решения Осинниковского городского Совета от 21.02.2012г. № 260-МНА; в ред. Решения Осинникоского городского Совета от 17.04.2012г. № 266-МНА; в ред. Решения Осинниковского городского Совета от 19.06.2012г. № 277-МНА; в ред. Решения Осинниковского городского Совета от 17.07.2012г. № 283-МНА; в ред. Решения Осинниковского городского Совета от 20.09.2012г. № 289-МНА; в ред. Решения Осинниковского городского Совета от 02.11.2012г. № 292-МНА)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 на 2012 год и на плановый период 2013 и 2014 годов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 Осинниковский городской округ,  Осинниковский городской Совет народных депутатов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городского Совета от 20.12.2011г. № 250-МНА (в ред. Решения Осинниковского городского Совета от 30.12.2011г. № 258-МНА; в ред. Решения Осинниковского городского Совета от 21.02.2012г. № 260-МНА; в ред. Решения Осинникоского городского Совета от 17.04.2012г. № 266-МНА; в ред. Решения Осинниковского городского Совета от</w:t>
      </w:r>
      <w:r>
        <w:rPr>
          <w:b/>
        </w:rPr>
        <w:t xml:space="preserve"> </w:t>
      </w:r>
      <w:r>
        <w:rPr/>
        <w:t>19.06.2012г.№ 277-МНА; в ред. Решения Осинниковского городского Совета от 17.07.2012г. № 283-МНА; в ред. Решения Осинниковского городского Совета от 20.09.2012г. № 289-МНА; в ред. Решения Осинниковского городского Совета от 02.11.2012г. № 292-МНА) «О бюджете муниципального образования  - Осинниковский городской округ на 2012 год и на плановый период 2013 и 2014 годов»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. Статью 1 Решения изложить в следующей редакции:</w:t>
      </w:r>
    </w:p>
    <w:p>
      <w:pPr>
        <w:pStyle w:val="Normal"/>
        <w:jc w:val="both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2 год и на плановый период 2013 и 2014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2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1 837 507,3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1 877 716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40 209,6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3 и 2014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3 год в сумме 1 340 695,9 тыс. руб. и на 2014 год в сумме 1 504 757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3 год в сумме 1 343 895,9 тыс. руб. и на 2014 год в сумме 1 508 257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дефицит бюджета городского округа на 2013 год в сумме 3200 тыс. руб., или 1,7 процента от объема доходов бюджета городского округа на 2013 год без учета безвозмездных поступлений, и на 2014 год в сумме 3500 тыс. руб, или  1,8  процента от объема доходов бюджета городского округа на 2014 год без учета безвозмездных поступлений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2. Статью 9 Решения изложить в следующей редакции:</w:t>
      </w:r>
    </w:p>
    <w:p>
      <w:pPr>
        <w:pStyle w:val="Normal"/>
        <w:jc w:val="both"/>
        <w:rPr/>
      </w:pPr>
      <w:r>
        <w:rPr>
          <w:bCs/>
          <w:iCs/>
        </w:rPr>
        <w:tab/>
        <w:t>«Статья 9.</w:t>
      </w:r>
      <w:r>
        <w:rPr>
          <w:bCs/>
          <w:iCs/>
          <w:color w:val="000000"/>
        </w:rPr>
        <w:t xml:space="preserve">  Безвозмездные перечисления на 2012 год и на плановый период 2013 и 2014 годов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Утвердить общий объем безвозмездных перечислений, получаемых из областного бюджета, на 2012 год в сумме 1 452 704,8  тыс.руб, на 2013 год  в сумме 1 031 780,9 тыс.руб, на 2014 год в сумме  1 183 086 тыс.руб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1.3. Статью 5 решения дополнить пунктом 4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4.Утвердить предельный объем расходов на обслуживание муниципального внутреннего долга Осинниковского городского округа на 2012 год в сумме 235,5 тыс.руб., на 2013 год 147 тыс.руб., на 2014 год 149 тыс.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ind w:firstLine="708"/>
        <w:rPr/>
      </w:pPr>
      <w:r>
        <w:rPr>
          <w:bCs/>
          <w:iCs/>
        </w:rPr>
        <w:t xml:space="preserve">1.4. Пункт 3 Статьи </w:t>
      </w:r>
      <w:r>
        <w:rPr/>
        <w:t>5 Решения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Утвердить общий объем бюджетных ассигнований, направляемых на реализацию публичных нормативных обязательств, на 2012 год в сумме  2 701,2 тыс. руб., на 2013 год в сумме  2 089,3 тыс. руб., на 2014 год в сумме  2 089,3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8"/>
        <w:rPr/>
      </w:pPr>
      <w:r>
        <w:rPr>
          <w:bCs/>
          <w:iCs/>
        </w:rPr>
        <w:t>1.5. Статью  8</w:t>
      </w:r>
      <w:r>
        <w:rPr/>
        <w:t xml:space="preserve"> Решения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размер резервного фонда Администрации Осинниковского городского округа на 2012 год в сумме  0  тыс.руб., на 2013 год в сумме  3600 тыс.руб, на 2014 год в сумме  3700 тыс.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Статью 11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11.  Предельный объем муниципального долга  муниципального образования – Осинниковский городской округ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2 год в сумме 124 350,5  тыс.руб, на 2013 год в сумме 92788 тыс.руб, на 2014 год в сумме 96 005 тыс.руб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4 года в сумме 47 000 тыс. руб, на 1 января 2015 года в сумме  48 000 тыс. руб. на 1 января 2016 года в сумме 49 000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7. Приложение 1 к Решению изложить в новой редакции согласно приложению 1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8. Приложение 2 к Решению изложить в новой редакции согласно приложению 2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9. Приложение 4 к Решению изложить в новой редакции согласно приложению 3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0. Приложение 6 к Решению изложить в новой редакции согласно приложению 4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1. Приложение 7 к Решению изложить в новой редакции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2. Приложение 8 к Решению изложить в новой редакции согласно приложению 6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3. Приложение 9 к Решению изложить в новой редакции согласно приложению 7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4. Приложение 10 к Решению изложить в новой редакции согласно приложению 8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5. Приложение 11 к Решению изложить в новой редакции согласно приложению 9  к настоящему Решению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Председателя</w:t>
      </w:r>
    </w:p>
    <w:p>
      <w:pPr>
        <w:pStyle w:val="Normal"/>
        <w:rPr>
          <w:b/>
          <w:b/>
        </w:rPr>
      </w:pPr>
      <w:r>
        <w:rPr>
          <w:b/>
        </w:rPr>
        <w:t>городского Совета                                                                                                    И.В. Зарщ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</w:t>
      </w:r>
    </w:p>
    <w:p>
      <w:pPr>
        <w:pStyle w:val="Normal"/>
        <w:rPr/>
      </w:pPr>
      <w:r>
        <w:rPr>
          <w:b/>
        </w:rPr>
        <w:t>Осинниковского</w:t>
      </w:r>
    </w:p>
    <w:p>
      <w:pPr>
        <w:pStyle w:val="Normal"/>
        <w:rPr/>
      </w:pPr>
      <w:r>
        <w:rPr>
          <w:b/>
        </w:rPr>
        <w:t xml:space="preserve">городского округа                                      </w:t>
        <w:tab/>
        <w:tab/>
        <w:t xml:space="preserve">                                      И.В. Рома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05:00Z</dcterms:created>
  <dc:creator>525safarova</dc:creator>
  <dc:description/>
  <cp:keywords/>
  <dc:language>en-US</dc:language>
  <cp:lastModifiedBy>Ксения</cp:lastModifiedBy>
  <cp:lastPrinted>2012-11-06T13:05:00Z</cp:lastPrinted>
  <dcterms:modified xsi:type="dcterms:W3CDTF">2013-02-19T01:35:00Z</dcterms:modified>
  <cp:revision>60</cp:revision>
  <dc:subject/>
  <dc:title>Проект</dc:title>
</cp:coreProperties>
</file>